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财经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（学院、部）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务处制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此报告书适用于本次结项的特色专业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校企合作实践教育基地、精品课程（精品课程需要在报告中突</w:t>
      </w:r>
      <w:r>
        <w:rPr>
          <w:rFonts w:ascii="仿宋_GB2312;仿宋" w:hAnsi="仿宋_GB2312;仿宋" w:eastAsia="仿宋_GB2312;仿宋"/>
          <w:sz w:val="32"/>
          <w:szCs w:val="32"/>
        </w:rPr>
        <w:t>出课程建设网站网址）、人才培养模式创新试验区、示范课程。报告书由项目负责人填写，经学院（部）进行审核，提交学校本科教学工程项目办公室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纸质版材料需签字、盖章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七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Administrator</cp:lastModifiedBy>
  <cp:lastPrinted>2012-06-28T16:00:00Z</cp:lastPrinted>
  <dcterms:modified xsi:type="dcterms:W3CDTF">2015-10-27T15:07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